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ALLER DEL PROYECTO MEASURE EVALUACION</w:t>
      </w:r>
    </w:p>
    <w:p>
      <w:pPr>
        <w:pStyle w:val="Normal"/>
        <w:jc w:val="center"/>
        <w:rPr/>
      </w:pPr>
      <w:r>
        <w:rPr>
          <w:lang w:val="es-ES_tradnl"/>
        </w:rPr>
        <w:t xml:space="preserve">   </w:t>
      </w:r>
      <w:r>
        <w:rPr>
          <w:lang w:val="es-ES_tradnl"/>
        </w:rPr>
        <w:t>EL DESARROLLO DE SISTEMAS DE MONITOREO Y EVALUACIO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Mérida, Méxic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1-3 Abril 2005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GENDA DE TRABAJO</w:t>
      </w:r>
    </w:p>
    <w:p>
      <w:pPr>
        <w:pStyle w:val="Date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Primer DIA: Abril 1 del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 xml:space="preserve">Objetivos:   </w:t>
      </w:r>
      <w:r>
        <w:rPr>
          <w:lang w:val="es-ES_tradnl"/>
        </w:rPr>
        <w:t xml:space="preserve">  Al finalizar el primer día los participantes podrán:</w:t>
        <w:br/>
      </w:r>
    </w:p>
    <w:p>
      <w:pPr>
        <w:pStyle w:val="List2"/>
        <w:numPr>
          <w:ilvl w:val="0"/>
          <w:numId w:val="13"/>
        </w:numPr>
        <w:spacing w:lineRule="auto" w:line="240"/>
        <w:rPr/>
      </w:pPr>
      <w:r>
        <w:rPr>
          <w:lang w:val="es-ES_tradnl"/>
        </w:rPr>
        <w:t>Definir   el concepto de Monitoreo y Evaluación (M&amp;E)  -  particularmente su diferencia.</w:t>
      </w:r>
    </w:p>
    <w:p>
      <w:pPr>
        <w:pStyle w:val="Normal"/>
        <w:numPr>
          <w:ilvl w:val="0"/>
          <w:numId w:val="13"/>
        </w:numPr>
        <w:rPr/>
      </w:pPr>
      <w:r>
        <w:rPr>
          <w:lang w:val="es-ES_tradnl"/>
        </w:rPr>
        <w:t>Aplicar conceptos de M&amp;E a programas nacionales de TB  entendiendo las razones fundamentales por las cuales debe hacerse mas énfasis en los sistemas de M&amp;E en los Programas Nacionales de Tuberculosis (PNT).</w:t>
      </w:r>
    </w:p>
    <w:p>
      <w:pPr>
        <w:pStyle w:val="Normal"/>
        <w:numPr>
          <w:ilvl w:val="0"/>
          <w:numId w:val="13"/>
        </w:numPr>
        <w:rPr/>
      </w:pPr>
      <w:r>
        <w:rPr>
          <w:lang w:val="es-ES_tradnl"/>
        </w:rPr>
        <w:t>Definir las metas y los objetivos de los PNTs.</w:t>
      </w:r>
    </w:p>
    <w:p>
      <w:pPr>
        <w:pStyle w:val="Normal"/>
        <w:numPr>
          <w:ilvl w:val="0"/>
          <w:numId w:val="13"/>
        </w:numPr>
        <w:rPr/>
      </w:pPr>
      <w:r>
        <w:rPr>
          <w:lang w:val="es-ES_tradnl"/>
        </w:rPr>
        <w:t xml:space="preserve">Definir insumos, procesos, productos, resultados e impactos de actividades de los PNTs.  </w:t>
      </w:r>
    </w:p>
    <w:p>
      <w:pPr>
        <w:pStyle w:val="Normal"/>
        <w:numPr>
          <w:ilvl w:val="0"/>
          <w:numId w:val="13"/>
        </w:numPr>
        <w:rPr/>
      </w:pPr>
      <w:r>
        <w:rPr>
          <w:lang w:val="es-ES_tradnl"/>
        </w:rPr>
        <w:t xml:space="preserve">Entender los conceptos de marcos lógicos de M&amp;E para los PNTs </w:t>
      </w:r>
    </w:p>
    <w:p>
      <w:pPr>
        <w:pStyle w:val="Normal"/>
        <w:numPr>
          <w:ilvl w:val="0"/>
          <w:numId w:val="13"/>
        </w:numPr>
        <w:rPr/>
      </w:pPr>
      <w:r>
        <w:rPr>
          <w:lang w:val="es-ES_tradnl"/>
        </w:rPr>
        <w:t xml:space="preserve">Definir las metas y los objetivos de los PNTs a medida que estos se relacionan con los marcos conceptuales. </w:t>
      </w:r>
    </w:p>
    <w:p>
      <w:pPr>
        <w:pStyle w:val="Normal"/>
        <w:numPr>
          <w:ilvl w:val="0"/>
          <w:numId w:val="12"/>
        </w:numPr>
        <w:rPr>
          <w:lang w:val="es-ES_tradnl"/>
        </w:rPr>
      </w:pPr>
      <w:r>
        <w:rPr>
          <w:lang w:val="es-ES_tradnl"/>
        </w:rPr>
        <w:t xml:space="preserve">Identificar los componentes de los sistemas de M&amp;E comprensivos.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8:30 </w:t>
        <w:tab/>
        <w:t xml:space="preserve">Presentación: Introducción al taller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:00 </w:t>
        <w:tab/>
        <w:t>Presentaciones: Que es el Monitoreo y la Evaluación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15 </w:t>
        <w:tab/>
        <w:t>Rece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45 </w:t>
        <w:tab/>
        <w:t xml:space="preserve">Presentación: Que son los marcos de M&amp;E?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1:15 </w:t>
        <w:tab/>
        <w:t xml:space="preserve">Actividad en grupo: crear un marco lógico de M&amp;E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:00 </w:t>
        <w:tab/>
        <w:t xml:space="preserve">Almuerz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:00 </w:t>
        <w:tab/>
        <w:t xml:space="preserve">Presentación de los trabajo en grupo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3:15 </w:t>
        <w:tab/>
        <w:t>Rece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3:45 </w:t>
        <w:tab/>
        <w:t xml:space="preserve">Presentación: Introducción a los Indicadores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4:15 </w:t>
        <w:tab/>
        <w:t xml:space="preserve"> Resumen del primer día – Tarea acerca del calculo de indicador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Segundo día  –Abril  2,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Objetivos</w:t>
      </w:r>
      <w:r>
        <w:rPr>
          <w:lang w:val="es-ES_tradnl"/>
        </w:rPr>
        <w:t>: Al finalizar el segundo día, los participantes podrán:</w:t>
        <w:br/>
      </w:r>
    </w:p>
    <w:p>
      <w:pPr>
        <w:pStyle w:val="Normal"/>
        <w:numPr>
          <w:ilvl w:val="0"/>
          <w:numId w:val="14"/>
        </w:numPr>
        <w:rPr>
          <w:lang w:val="es-ES_tradnl"/>
        </w:rPr>
      </w:pPr>
      <w:r>
        <w:rPr>
          <w:lang w:val="es-ES_tradnl"/>
        </w:rPr>
        <w:t xml:space="preserve">Definir los indicadores </w:t>
      </w:r>
    </w:p>
    <w:p>
      <w:pPr>
        <w:pStyle w:val="Normal"/>
        <w:numPr>
          <w:ilvl w:val="0"/>
          <w:numId w:val="14"/>
        </w:numPr>
        <w:rPr>
          <w:lang w:val="es-ES_tradnl"/>
        </w:rPr>
      </w:pPr>
      <w:r>
        <w:rPr>
          <w:lang w:val="es-ES_tradnl"/>
        </w:rPr>
        <w:t xml:space="preserve">Identificar los indicadores a  nivel de insumo, proceso, producto y resultado y vincularlos a la detección de casos y  resultados de tratamientos (resultado/impacto)   </w:t>
      </w:r>
    </w:p>
    <w:p>
      <w:pPr>
        <w:pStyle w:val="Normal"/>
        <w:numPr>
          <w:ilvl w:val="0"/>
          <w:numId w:val="14"/>
        </w:numPr>
        <w:rPr>
          <w:lang w:val="es-ES_tradnl"/>
        </w:rPr>
      </w:pPr>
      <w:r>
        <w:rPr>
          <w:lang w:val="es-ES_tradnl"/>
        </w:rPr>
        <w:t xml:space="preserve">Identificar los indicadores apropiados para el monitoreo de aspectos de implementación de TAES   </w:t>
      </w:r>
    </w:p>
    <w:p>
      <w:pPr>
        <w:pStyle w:val="Normal"/>
        <w:numPr>
          <w:ilvl w:val="0"/>
          <w:numId w:val="14"/>
        </w:numPr>
        <w:rPr/>
      </w:pPr>
      <w:r>
        <w:rPr>
          <w:lang w:val="es-ES_tradnl"/>
        </w:rPr>
        <w:t xml:space="preserve">Identificar fuentes de datos para evaluaciones, por ejemplo, datos que no son recolectado de manera rutinaria, estudios de centros de salud, CAP, estudios de Prevelencia, y otros estudios especiales.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8:30 </w:t>
        <w:tab/>
        <w:t xml:space="preserve">Repaso del primer dí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:00 </w:t>
        <w:tab/>
        <w:t xml:space="preserve">Presentación: Introducción al Compendio de Indicadores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9:45 </w:t>
        <w:tab/>
        <w:t xml:space="preserve">Presentación: Fuentes de datos para indicadores y calidad de datos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15 </w:t>
        <w:tab/>
        <w:t xml:space="preserve">Reces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45 </w:t>
        <w:tab/>
        <w:t xml:space="preserve">Ejercicio en grupo sobre la selección de indicador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:00 </w:t>
        <w:tab/>
        <w:t xml:space="preserve">Almuerz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:00 </w:t>
        <w:tab/>
        <w:t xml:space="preserve">Presentación de grupo (5 grupos, 15 minutos cada uno)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3:15 </w:t>
        <w:tab/>
        <w:t xml:space="preserve">Reces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:45 </w:t>
        <w:tab/>
        <w:t xml:space="preserve">Discusión facilitada y proceso de retroalimentación sobre el ejercicio en grupo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4:30 </w:t>
        <w:tab/>
        <w:t xml:space="preserve">Revisar la tarea del día anterior, repaso de algunas preguntas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Tercer día : Abril 3 del  2005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Objetivos</w:t>
      </w:r>
      <w:r>
        <w:rPr>
          <w:lang w:val="es-ES_tradnl"/>
        </w:rPr>
        <w:t>:  Al finalizar el tercer día los participantes podrá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es-ES_tradnl"/>
        </w:rPr>
        <w:t xml:space="preserve">Crear o adaptar un plan de M&amp;E para el monitoreo de la implementación de programa de TAES a nivel nacional. El plan debe incluir  metas y objetivos, fuentes de datos, indicadores, métodos de diseminación  </w:t>
      </w:r>
    </w:p>
    <w:p>
      <w:pPr>
        <w:pStyle w:val="Normal"/>
        <w:numPr>
          <w:ilvl w:val="0"/>
          <w:numId w:val="12"/>
        </w:numPr>
        <w:rPr/>
      </w:pPr>
      <w:r>
        <w:rPr>
          <w:lang w:val="es-ES_tradnl"/>
        </w:rPr>
        <w:t xml:space="preserve">Identificar métodos apropiados para la diseminación de resultados de las actividades de M&amp;E (por ejemplo: visitas de supervisión, reportes anuales, revicion de programas)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8:30 </w:t>
        <w:tab/>
        <w:t>Presentación: Que es un plan de M&amp;E Comprensiv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9:00 </w:t>
        <w:tab/>
        <w:t xml:space="preserve">Trabajo en grupo sobre los planes de M&amp;E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15 </w:t>
        <w:tab/>
        <w:t>Receso / Café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:45 </w:t>
        <w:tab/>
        <w:t xml:space="preserve">Discusión sobre los planes de M&amp;E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1:15 </w:t>
        <w:tab/>
        <w:t>Evaluación del taller, presentación de certifica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2:00</w:t>
        <w:tab/>
        <w:t xml:space="preserve">Despedid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30:00Z</dcterms:created>
  <dc:creator>Charlotte Colvin</dc:creator>
  <dc:description/>
  <dc:language>en-US</dc:language>
  <cp:lastModifiedBy>Jessica Posner</cp:lastModifiedBy>
  <dcterms:modified xsi:type="dcterms:W3CDTF">2005-03-23T16:30:00Z</dcterms:modified>
  <cp:revision>2</cp:revision>
  <dc:subject/>
  <dc:title>Day One – 1 April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999173</vt:r8>
  </property>
  <property fmtid="{D5CDD505-2E9C-101B-9397-08002B2CF9AE}" pid="3" name="_AuthorEmail">
    <vt:lpwstr>jposner@tulane.edu</vt:lpwstr>
  </property>
  <property fmtid="{D5CDD505-2E9C-101B-9397-08002B2CF9AE}" pid="4" name="_AuthorEmailDisplayName">
    <vt:lpwstr>Jessica Posner</vt:lpwstr>
  </property>
  <property fmtid="{D5CDD505-2E9C-101B-9397-08002B2CF9AE}" pid="5" name="_EmailSubject">
    <vt:lpwstr>MEASURE TB Workshop</vt:lpwstr>
  </property>
  <property fmtid="{D5CDD505-2E9C-101B-9397-08002B2CF9AE}" pid="6" name="_PreviousAdHocReviewCycleID">
    <vt:r8>-1061687657</vt:r8>
  </property>
</Properties>
</file>